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3782 „Jõevere kinnistu elektriliitumine, Sooblase küla, Valga val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.2025 nr 7.1-2/25/7394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13 Taheva-Läti piiri 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77901:004:0933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  <w:br/>
              <w:t>KV6574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73831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80123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https://pari.kataster.ee/magic-link/918ee1d7-02be-4d66-8f8f-f8f99be1d15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pari.kataster.ee/magic-link/918ee1d7-02be-4d66-8f8f-f8f99be1d15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38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5-05-29T0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